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HOJA Nº 3 DE SEGUIMIENTO EN LABORATORIO </w:t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13995</wp:posOffset>
                </wp:positionV>
                <wp:extent cx="4352290" cy="336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Nombre: Raúl Zambrano Maest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26.5pt;mso-wrap-distance-left:9.05pt;mso-wrap-distance-right:9.05pt;mso-wrap-distance-top:0pt;mso-wrap-distance-bottom:0pt;margin-top:16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Nombre: Raúl Zambrano Maes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34205</wp:posOffset>
                </wp:positionH>
                <wp:positionV relativeFrom="paragraph">
                  <wp:posOffset>213995</wp:posOffset>
                </wp:positionV>
                <wp:extent cx="1609090" cy="336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echa: 23/03/20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6.5pt;mso-wrap-distance-left:9.05pt;mso-wrap-distance-right:9.05pt;mso-wrap-distance-top:0pt;mso-wrap-distance-bottom:0pt;margin-top:16.85pt;mso-position-vertical-relative:text;margin-left:34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echa: 23/03/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Para el siguiente fragmento de código en C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nt I, J</w:t>
      </w:r>
    </w:p>
    <w:p>
      <w:pPr>
        <w:pStyle w:val="Normal"/>
        <w:jc w:val="both"/>
        <w:rPr/>
      </w:pPr>
      <w:r>
        <w:rPr>
          <w:lang w:val="en-GB"/>
        </w:rPr>
        <w:t>int A[5],B[5],C[5];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……</w:t>
      </w:r>
      <w:r>
        <w:rPr>
          <w:lang w:val="en-GB"/>
        </w:rPr>
        <w:t>.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for (i=0;i&lt;5;i++) {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j=5-i</w:t>
      </w:r>
    </w:p>
    <w:p>
      <w:pPr>
        <w:pStyle w:val="Normal"/>
        <w:jc w:val="both"/>
        <w:rPr/>
      </w:pPr>
      <w:r>
        <w:rPr>
          <w:lang w:val="en-GB"/>
        </w:rPr>
        <w:t>C[i] = B[i]+A[j]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}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Realizar la codificación en ensamblador DLX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.data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.align 2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i: </w:t>
        <w:tab/>
        <w:t>.word 0</w:t>
        <w:tab/>
        <w:tab/>
        <w:tab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j:</w:t>
        <w:tab/>
        <w:t>.word 16</w:t>
        <w:tab/>
        <w:tab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a: </w:t>
        <w:tab/>
        <w:t xml:space="preserve">.word 1,2,3,4,5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b: </w:t>
        <w:tab/>
        <w:t>.word 5,4,3,2,1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c:</w:t>
        <w:tab/>
        <w:t>.space 20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cte:</w:t>
        <w:tab/>
        <w:t>.word 16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cont:</w:t>
        <w:tab/>
        <w:t>.word 20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.text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.global main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main:</w:t>
      </w:r>
    </w:p>
    <w:p>
      <w:pPr>
        <w:pStyle w:val="Normal"/>
        <w:jc w:val="both"/>
        <w:rPr/>
      </w:pPr>
      <w:r>
        <w:rPr/>
        <w:tab/>
        <w:t>lw r1,i(r0)</w:t>
        <w:tab/>
        <w:t>; Carga el indice i en el registro R1</w:t>
      </w:r>
    </w:p>
    <w:p>
      <w:pPr>
        <w:pStyle w:val="Normal"/>
        <w:jc w:val="both"/>
        <w:rPr/>
      </w:pPr>
      <w:r>
        <w:rPr/>
        <w:tab/>
        <w:t>lw r2,j(r0)</w:t>
        <w:tab/>
        <w:t>; Carga el indice j en el registro R2</w:t>
      </w:r>
    </w:p>
    <w:p>
      <w:pPr>
        <w:pStyle w:val="Normal"/>
        <w:jc w:val="both"/>
        <w:rPr/>
      </w:pPr>
      <w:r>
        <w:rPr/>
        <w:tab/>
        <w:t>lw r6,cte</w:t>
        <w:tab/>
        <w:t>; Almacena el valor constante = 16</w:t>
      </w:r>
    </w:p>
    <w:p>
      <w:pPr>
        <w:pStyle w:val="Normal"/>
        <w:jc w:val="both"/>
        <w:rPr/>
      </w:pPr>
      <w:r>
        <w:rPr/>
        <w:tab/>
        <w:t>lw r7,cont</w:t>
        <w:tab/>
        <w:t>; R7 almacena el contador de posiciones del vector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bucle:</w:t>
      </w:r>
    </w:p>
    <w:p>
      <w:pPr>
        <w:pStyle w:val="Normal"/>
        <w:jc w:val="both"/>
        <w:rPr/>
      </w:pPr>
      <w:r>
        <w:rPr>
          <w:lang w:val="en-GB"/>
        </w:rPr>
        <w:tab/>
      </w:r>
      <w:r>
        <w:rPr/>
        <w:t>lw r3,a(r1)</w:t>
        <w:tab/>
        <w:t>; Almacena en R3 el contenido de A[i]</w:t>
      </w:r>
    </w:p>
    <w:p>
      <w:pPr>
        <w:pStyle w:val="Normal"/>
        <w:jc w:val="both"/>
        <w:rPr/>
      </w:pPr>
      <w:r>
        <w:rPr/>
        <w:tab/>
        <w:t>lw r4,b(r2)</w:t>
        <w:tab/>
        <w:t>; Guarda en R4 el contenido de B[j]</w:t>
      </w:r>
    </w:p>
    <w:p>
      <w:pPr>
        <w:pStyle w:val="Normal"/>
        <w:jc w:val="both"/>
        <w:rPr/>
      </w:pPr>
      <w:r>
        <w:rPr/>
        <w:tab/>
        <w:t>add r5,r3,r4</w:t>
        <w:tab/>
        <w:t>; Realiza la suma A[i]+B[j]</w:t>
      </w:r>
    </w:p>
    <w:p>
      <w:pPr>
        <w:pStyle w:val="Normal"/>
        <w:jc w:val="both"/>
        <w:rPr/>
      </w:pPr>
      <w:r>
        <w:rPr/>
        <w:tab/>
        <w:t>sw c(r1),r5</w:t>
        <w:tab/>
        <w:t>; Almacena el resultado en C[i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ddi r1,r1,#4</w:t>
        <w:tab/>
        <w:t>; Incrementa en cuatro R1=i+1</w:t>
      </w:r>
    </w:p>
    <w:p>
      <w:pPr>
        <w:pStyle w:val="Normal"/>
        <w:jc w:val="both"/>
        <w:rPr/>
      </w:pPr>
      <w:r>
        <w:rPr/>
        <w:tab/>
        <w:t>subu r2,r6,r1</w:t>
        <w:tab/>
        <w:t>; j=5-i</w:t>
      </w:r>
    </w:p>
    <w:p>
      <w:pPr>
        <w:pStyle w:val="Normal"/>
        <w:jc w:val="both"/>
        <w:rPr/>
      </w:pPr>
      <w:r>
        <w:rPr/>
        <w:tab/>
        <w:t>subui r7,r7,#4</w:t>
        <w:tab/>
        <w:t>; Decrementa el contador en 4</w:t>
      </w:r>
    </w:p>
    <w:p>
      <w:pPr>
        <w:pStyle w:val="Normal"/>
        <w:jc w:val="both"/>
        <w:rPr/>
      </w:pPr>
      <w:r>
        <w:rPr/>
        <w:tab/>
        <w:t>bnez r7,bucle</w:t>
        <w:tab/>
        <w:t>; Si contador distinto de 0 salta a buc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en-GB"/>
        </w:rPr>
        <w:t>trap 0</w:t>
        <w:tab/>
        <w:tab/>
        <w:t>; Fin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Realizar la ejecución en el simulador DLX sin activar el adelantamiento de datos, rellenando toda la información que se pide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-123825</wp:posOffset>
                </wp:positionV>
                <wp:extent cx="1837690" cy="285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iclos:  9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.5pt;mso-wrap-distance-left:9.05pt;mso-wrap-distance-right:9.05pt;mso-wrap-distance-top:0pt;mso-wrap-distance-bottom:0pt;margin-top:-9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Ciclos:  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72085</wp:posOffset>
                </wp:positionV>
                <wp:extent cx="18376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talls:  4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13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Stalls:  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3049"/>
        <w:gridCol w:w="1697"/>
      </w:tblGrid>
      <w:tr>
        <w:trPr>
          <w:trHeight w:val="700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ipo de Instrucciones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º de instruccione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ga/Almacenamiento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(14/5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2</w:t>
            </w:r>
          </w:p>
        </w:tc>
      </w:tr>
      <w:tr>
        <w:trPr>
          <w:trHeight w:val="300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itmético/lógicas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por iteración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6</w:t>
            </w:r>
          </w:p>
        </w:tc>
      </w:tr>
      <w:tr>
        <w:trPr>
          <w:trHeight w:val="300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tras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2</w:t>
            </w:r>
          </w:p>
        </w:tc>
      </w:tr>
      <w:tr>
        <w:trPr>
          <w:trHeight w:val="358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al Instrucciones: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3487"/>
        <w:gridCol w:w="1053"/>
      </w:tblGrid>
      <w:tr>
        <w:trPr>
          <w:trHeight w:val="382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ipo de Salto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º de saltos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%</w:t>
            </w:r>
          </w:p>
        </w:tc>
      </w:tr>
      <w:tr>
        <w:trPr>
          <w:trHeight w:val="350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tos Condicionales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1</w:t>
            </w:r>
          </w:p>
        </w:tc>
      </w:tr>
      <w:tr>
        <w:trPr>
          <w:trHeight w:val="334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tos Incondicionales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34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al Saltos: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3138"/>
        <w:gridCol w:w="926"/>
      </w:tblGrid>
      <w:tr>
        <w:trPr>
          <w:trHeight w:val="429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ipo de detenciones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º de detencione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W/WAR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1</w:t>
            </w:r>
          </w:p>
        </w:tc>
      </w:tr>
      <w:tr>
        <w:trPr>
          <w:trHeight w:val="360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W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esgos estructurales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esgos de control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0</w:t>
            </w:r>
          </w:p>
        </w:tc>
      </w:tr>
      <w:tr>
        <w:trPr>
          <w:trHeight w:val="377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rap stalls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Activar Adelantamiento de datos y comprobar de nuevo los resultados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1837690" cy="2857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iclos: 6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.5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Ciclos: 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72085</wp:posOffset>
                </wp:positionV>
                <wp:extent cx="1837690" cy="351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talls: 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13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Stalls: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3048"/>
        <w:gridCol w:w="1696"/>
      </w:tblGrid>
      <w:tr>
        <w:trPr>
          <w:trHeight w:val="70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ipo de Instrucciones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º de instrucciones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%</w:t>
            </w:r>
          </w:p>
        </w:tc>
      </w:tr>
      <w:tr>
        <w:trPr>
          <w:trHeight w:val="302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ga/Almacenamiento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(14/5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2</w:t>
            </w:r>
          </w:p>
        </w:tc>
      </w:tr>
      <w:tr>
        <w:trPr>
          <w:trHeight w:val="302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itmético/lógicas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por iteración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6</w:t>
            </w:r>
          </w:p>
        </w:tc>
      </w:tr>
      <w:tr>
        <w:trPr>
          <w:trHeight w:val="302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tras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2</w:t>
            </w:r>
          </w:p>
        </w:tc>
      </w:tr>
      <w:tr>
        <w:trPr>
          <w:trHeight w:val="35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al Instrucciones: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3487"/>
        <w:gridCol w:w="1053"/>
      </w:tblGrid>
      <w:tr>
        <w:trPr>
          <w:trHeight w:val="378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ipo de Salto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º de saltos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%</w:t>
            </w:r>
          </w:p>
        </w:tc>
      </w:tr>
      <w:tr>
        <w:trPr>
          <w:trHeight w:val="330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tos Condicionales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1</w:t>
            </w:r>
          </w:p>
        </w:tc>
      </w:tr>
      <w:tr>
        <w:trPr>
          <w:trHeight w:val="330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tos Incondicionales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4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al Saltos: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1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3138"/>
        <w:gridCol w:w="926"/>
      </w:tblGrid>
      <w:tr>
        <w:trPr>
          <w:trHeight w:val="383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ipo de detenciones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º de detencione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%</w:t>
            </w:r>
          </w:p>
        </w:tc>
      </w:tr>
      <w:tr>
        <w:trPr>
          <w:trHeight w:val="335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W/WAR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7</w:t>
            </w:r>
          </w:p>
        </w:tc>
      </w:tr>
      <w:tr>
        <w:trPr>
          <w:trHeight w:val="335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W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35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esgos estructurales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35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esgos de control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5</w:t>
            </w:r>
          </w:p>
        </w:tc>
      </w:tr>
      <w:tr>
        <w:trPr>
          <w:trHeight w:val="351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rap stalls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6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Explicar la diferencia de resultados obtenidos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/>
        <w:t>Podemos observar como descienden el nº de ciclos necesarios para ejecutar el programa, debido al uso de técnicas de anticipación que permiten reducir considerablemente el porcentaje de detenciones a causa de riesgos RAW, ya que los datos están disponibles antes de completarse la ejecución de la instrucción previa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Fecha tope de entrega: 30 de Marzo de 2006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ª José Díaz Álvarez</w:t>
      <w:tab/>
      <w:tab/>
      <w:t>Organización de Computadores</w:t>
    </w:r>
  </w:p>
  <w:p>
    <w:pPr>
      <w:pStyle w:val="Header"/>
      <w:rPr/>
    </w:pPr>
    <w:r>
      <w:rPr/>
      <w:t>Curso 2005-2006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1:51:00Z</dcterms:created>
  <dc:creator>Raúl Zambrano Maestre</dc:creator>
  <dc:description/>
  <cp:keywords/>
  <dc:language>en-US</dc:language>
  <cp:lastModifiedBy>Raúl Zambrano M</cp:lastModifiedBy>
  <dcterms:modified xsi:type="dcterms:W3CDTF">2007-01-10T10:57:00Z</dcterms:modified>
  <cp:revision>19</cp:revision>
  <dc:subject/>
  <dc:title>HOJA Nº 3 DE SEGUIMIENTO EN LABORATORIO </dc:title>
</cp:coreProperties>
</file>